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9 сентября  2013 г.   № 2729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Розы Люксембург, 59, пом.5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8.09.2013 № 1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 на поэтажном плане 10, общей площадью 17,4 кв.м, кадастровый (или условный) номер: 29-29-01/051/2010-488, по адресу: г. Архангельск, Ломоносовский территориальный округ, ул. Розы Люксембург, д. 59, пом. 5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459 000 рублей, в том числе НДС – 70 017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46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9-04T09:09:00Z</cp:lastPrinted>
  <dcterms:modified xsi:type="dcterms:W3CDTF">2013-09-24T08:10:00Z</dcterms:modified>
  <cp:revision>3</cp:revision>
  <dc:subject/>
  <dc:title>ГЛАВА МУНИЦИПАЛЬНОГО ОБРАЗОВАНИЯ</dc:title>
</cp:coreProperties>
</file>